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INSTALLING FOR THE FIRST TIME then read BBSRACES.DOC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...Otherwi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in RACEV11.ZIP into the directory you are running BBS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NG from.  Run the included BBSUP.EXE.  This will upgrade BBS HO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for you.  Be sure to answer "A" to the overwrite ques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proper installation!  Don't worry, precautions have been mad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  Afterwards you can delete RACEV10.EXE which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and at this point will only take up hard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done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fixes a small bug that did not reset the number of races a user ha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inning after the player had won and joined the Million Dollar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oining the Club, the user is allowed to play again that da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eeds to be reset.  It is fixed now.  Also, the amount of r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gone without winning is now displayed on the main bet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see how close they are to getting toss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looking for ways to improve the game...so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us via the addresses noted in BBSRACES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